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pl-PL"/>
        </w:rPr>
        <w:tab/>
        <w:t>REGULAMIN KONKURS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1. Postanowienia ogól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Dolnośląska Biblioteka Publiczna im. T. Mikulskiego we Wrocławiu, Rynek 58 ogłasza konkurs dla twórców z województwa dolnośląskiego "Młody Poeta Dolnego Śląska"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2. Zasady konkursu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sz w:val="24"/>
          <w:szCs w:val="24"/>
          <w:lang w:eastAsia="pl-PL"/>
        </w:rPr>
        <w:t>Konkurs trwa od 18.03.2024 r. do 18.05.2024 r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b/>
          <w:sz w:val="24"/>
          <w:szCs w:val="24"/>
          <w:lang w:eastAsia="pl-PL"/>
        </w:rPr>
        <w:t>Termin dostarczenia prac: do 5.05.20224 r. 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Utwory poetyckie biorące udział w konkursie mogą mieć dowolną objętość. Ilość wierszy jest ograniczona do trzech.  Tematyka utworów jest dowolna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Georgia" w:hAnsi="Georgia"/>
          <w:sz w:val="24"/>
          <w:szCs w:val="24"/>
          <w:lang w:eastAsia="pl-PL"/>
        </w:rPr>
        <w:t>Uczestnik poprzez zgłoszenie wierszy do konkursu wraz ze swoimi danymi potwierdza, że zgłoszone przez niego utwory są oryginalne, są</w:t>
      </w:r>
      <w:r>
        <w:rPr>
          <w:rFonts w:eastAsia="Times New Roman" w:cs="Georgia" w:ascii="Georgia" w:hAnsi="Georgia"/>
          <w:sz w:val="24"/>
          <w:szCs w:val="24"/>
          <w:lang w:eastAsia="pl-PL"/>
        </w:rPr>
        <w:t xml:space="preserve"> </w:t>
      </w:r>
      <w:r>
        <w:rPr>
          <w:rFonts w:eastAsia="Times New Roman" w:cs="Arial" w:ascii="Georgia" w:hAnsi="Georgia"/>
          <w:sz w:val="24"/>
          <w:szCs w:val="24"/>
          <w:lang w:eastAsia="pl-PL"/>
        </w:rPr>
        <w:t>wynikiem jego osobistej, samodzielnej twórczości, nie narusza praw, dóbr i godności osób trzecich i ogólnie przyjętych norm obyczajowych. Dzieła konkursowe nie mogą zawierać treści obscenicznych i powszechnie uznawanych za obraźliwe lub wulgarne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sz w:val="24"/>
          <w:szCs w:val="24"/>
          <w:lang w:eastAsia="pl-PL"/>
        </w:rPr>
      </w:pPr>
      <w:r>
        <w:rPr>
          <w:rFonts w:cs="Arial" w:ascii="Georgia" w:hAnsi="Georgia"/>
          <w:sz w:val="24"/>
          <w:szCs w:val="24"/>
        </w:rPr>
        <w:t>Uczestnik konkursu ponosi odpowiedzialność za naruszenie praw osób trzecich, a w szczególności praw autorski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eorgia" w:ascii="Georgia" w:hAnsi="Georgia"/>
          <w:b/>
          <w:sz w:val="24"/>
          <w:szCs w:val="24"/>
          <w:lang w:eastAsia="pl-PL"/>
        </w:rPr>
        <w:t xml:space="preserve">Tekst należy podpisać imieniem i nazwiskiem, określić grupę wiekową (dzieci i młodzież lub dorośli) oraz podać telefon kontaktowy lub adres e-mail oraz </w:t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pl-PL"/>
        </w:rPr>
        <w:t>adres do korespondencji. 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pl-PL"/>
        </w:rPr>
        <w:t>Prace wysłane mailem będą potwierdzane przez organizatora konkursu! W razie braku potwierdzenia, że mail doszedł, prosimy o kontakt telefoniczny pod numerem 71 3352242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Zgłaszane prace można wysyłać pocztą tradycyjna na adres: Dolnośląska Biblioteka Publiczna im. Tadeusza Mikulskiego, Rynek 58, 50-116 Wrocław z dopiskiem Młody Poeta Dolnego Śląska lub na maila: kzborowska@wbp.wroc.p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sz w:val="24"/>
          <w:szCs w:val="24"/>
          <w:lang w:eastAsia="pl-PL"/>
        </w:rPr>
        <w:t>Otrzymane prace oceni profesjonalne jury. 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Zgłoszenie pracy na konkurs jest równoznaczne z zaakceptowaniem przez jej autora regulaminu konkursu oraz zgodą na publikację pracy w drukach towarzyszącym targom. 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Nagrody :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1. miejsce – nagroda rzeczowa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2. miejsce – nagroda rzeczowa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3. miejsce – nagroda rzeczowa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 xml:space="preserve">Ogłoszenie wyników konkursu nastąpi 18.05.2024 r. w Dolnośląskiej Bibliotece Publicznej we Wrocławiu, a także opublikowane na stronie biblioteki oraz blogu targów dswsilesian.blogspot.com.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3. Postanowienia końcowe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Organizator zastrzega sobie prawo do zmniejszenia lub zwiększenia puli wyróżnień konkursowych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Ostateczna interpretacja regulaminu należy do Organizatora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Niniejszy regulamin jest jedynym dokumentem określającym zasady konkursu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4. Udział w konkursie jest bezpłatny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5</w:t>
      </w:r>
      <w:r>
        <w:rPr>
          <w:rFonts w:eastAsia="Times New Roman" w:cs="Georgia" w:ascii="Georgia" w:hAnsi="Georgia"/>
          <w:bCs/>
          <w:sz w:val="24"/>
          <w:szCs w:val="24"/>
          <w:lang w:eastAsia="pl-PL"/>
        </w:rPr>
        <w:t xml:space="preserve">. </w:t>
      </w: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>Wzięcie udziału w konkursie jest równoznaczne z wyrażeniem dobrowolnej zgody na przetwarzanie przez organizatora danych osobowych uczestnika oraz zgodę na publikację wiersza na stronie www biblioteki, zgodnie z przepisami ustawy z 29 sierpnia 1997 r. o ochronie danych osobowych, wyłącznie w związku z wykonaniem postanowień niniejszego regulaminu oraz w celu promocji konkursu i informowania o konkursie. Każdy uczestnik ma prawo do wglądu w swoje dane, ich poprawiania oraz żądania ich usunięcia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  <w:t xml:space="preserve">6. </w:t>
      </w:r>
      <w:r>
        <w:rPr>
          <w:rFonts w:cs="Georgia" w:ascii="Georgia" w:hAnsi="Georgia"/>
          <w:b/>
          <w:sz w:val="24"/>
          <w:szCs w:val="24"/>
        </w:rPr>
        <w:t>Nadesłanie zgłoszenia na konkurs jest równoznaczne zapoznaniem się z klauzulą informacyjną „RODO” (załącznik do regulaminu)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Georgia" w:hAnsi="Georgia" w:eastAsia="Times New Roman" w:cs="Georgia"/>
          <w:bCs/>
          <w:sz w:val="24"/>
          <w:szCs w:val="24"/>
          <w:lang w:eastAsia="pl-PL"/>
        </w:rPr>
      </w:pPr>
      <w:r>
        <w:rPr>
          <w:rFonts w:eastAsia="Times New Roman" w:cs="Georgia" w:ascii="Georgia" w:hAnsi="Georgia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ostcommentlink">
    <w:name w:val="post-comment-lin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harebuttonlinktext">
    <w:name w:val="share-button-link-tex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7:00Z</dcterms:created>
  <dc:creator>kzborowska</dc:creator>
  <dc:description/>
  <dc:language>en-US</dc:language>
  <cp:lastModifiedBy>kzborowska</cp:lastModifiedBy>
  <dcterms:modified xsi:type="dcterms:W3CDTF">2024-03-14T07:07:00Z</dcterms:modified>
  <cp:revision>2</cp:revision>
  <dc:subject/>
  <dc:title/>
</cp:coreProperties>
</file>